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40. «Один день Ивана Денисовича» и «Матренин двор» А. Солженицына в контексте времени их публикации.</w:t>
      </w:r>
    </w:p>
    <w:p>
      <w:pPr>
        <w:pStyle w:val="Normal"/>
        <w:jc w:val="both"/>
        <w:rPr>
          <w:b/>
          <w:b/>
          <w:bCs/>
        </w:rPr>
      </w:pPr>
      <w:r>
        <w:rPr>
          <w:b/>
          <w:bCs/>
        </w:rPr>
      </w:r>
    </w:p>
    <w:p>
      <w:pPr>
        <w:pStyle w:val="Style15"/>
        <w:spacing w:before="0" w:after="0"/>
        <w:ind w:firstLine="709"/>
        <w:jc w:val="both"/>
        <w:rPr/>
      </w:pPr>
      <w:r>
        <w:rPr/>
        <w:t>В творчестве Солженицына создана целая характерология русской жизни первой половины ХХ века. Предметом исследования стал русский национальный характер в его разных личностно-индивидуальных проявлениях, охватывающих практически все слои русского общества в переломные моменты его бытия: политический Олимп, генералитет, дипломатический корпус, карательные аппараты, служащие разным режимам, советские заключенные, лагерные надсмотрщики, крестьяне антоновской армии, советский партаппарат разных десятилетий... Солженицын прослеживает изменения русской ментальности под воздействием исторических обстоятельств, как они сложились в ХХ веке, показывает процесс мучительной ломки национального сознания. Можно сказать, что русский характер запечатлен им в процессе деформаций.</w:t>
      </w:r>
    </w:p>
    <w:p>
      <w:pPr>
        <w:pStyle w:val="Style15"/>
        <w:spacing w:before="0" w:after="0"/>
        <w:ind w:firstLine="709"/>
        <w:jc w:val="both"/>
        <w:rPr/>
      </w:pPr>
      <w:r>
        <w:rPr/>
        <w:t xml:space="preserve">Обращаясь к народному характеру в рассказах, опубликованных в первой половине 60-х годов, Солженицын предлагает литературе новую концепцию личности. </w:t>
      </w:r>
    </w:p>
    <w:p>
      <w:pPr>
        <w:pStyle w:val="Style15"/>
        <w:spacing w:before="0" w:after="0"/>
        <w:ind w:firstLine="709"/>
        <w:jc w:val="both"/>
        <w:rPr/>
      </w:pPr>
      <w:r>
        <w:rPr/>
        <w:t>Его герои, такие, как Матрена, Иван Денисович - люди не рефлексирующие, живущие некими природными, как бы данными извне, заранее и не ими выработанными представлениями. И, следуя этим представлениям, важно выжить физически в условиях, вовсе не способствующих физическому выживанию, но не ценой потери собственного человеческого достоинства. Потерять его - значит погибнуть, т.е., выжив физически, перестать быть человеком, утратить не только уважение других, но и уважение к самому себе, что равносильно смерти. Объясняя эту, условно говоря, этику выживания, Шухов вспоминает слова своего первого бригадира Куземина: "В лагере вот кто подыхает: кто миски лижет, кто на санчасть надеется да кто к куму ходит стучать".</w:t>
      </w:r>
    </w:p>
    <w:p>
      <w:pPr>
        <w:pStyle w:val="Style15"/>
        <w:spacing w:before="0" w:after="0"/>
        <w:ind w:firstLine="709"/>
        <w:jc w:val="both"/>
        <w:rPr/>
      </w:pPr>
      <w:r>
        <w:rPr/>
        <w:t>С образом Ивана Денисовича в литературу как бы пришла новая этика, выкованная в лагерях, через которые прошла очень уж немалая часть общества. Шухов, не желая потерять человеческое достоинство, вовсе не склонен принимать на себя все удары лагерной жизни - иначе просто не выжить</w:t>
      </w:r>
      <w:r>
        <w:rPr>
          <w:i/>
          <w:iCs/>
        </w:rPr>
        <w:t>. "Это верно, кряхти да гнись, - замечает он. - А упрешься - переломишься"</w:t>
      </w:r>
      <w:r>
        <w:rPr/>
        <w:t>. В этом смысле писатель отрицает общепринятые романтические представления о гордом противостоянии личности трагическим обстоятельствам, на которых воспитала литература поколение советских людей 30-х годов. И в этом смысле интересно противопоставление Шухова и кавторанга Буйновского, героя, принимающего на себя удар, но часто, как кажется Ивану Денисовичу, бессмысленно и губительно для самого себя. Наивны протесты кавторанга против утреннего обыска на морозе только что проснувшихся после подъема, дрожащих от холода людей:</w:t>
        <w:br/>
        <w:t>"Буйновский - в горло, на миноносцах своих привык, а в лагере трех месяцев нет:</w:t>
        <w:br/>
        <w:t>- Вы п р а в а не имеете людей на морозе раздевать! Вы д е в я т у ю статью уголовного кодекса не знаете!..</w:t>
      </w:r>
    </w:p>
    <w:p>
      <w:pPr>
        <w:pStyle w:val="Style15"/>
        <w:spacing w:before="0" w:after="0"/>
        <w:ind w:firstLine="709"/>
        <w:jc w:val="both"/>
        <w:rPr/>
      </w:pPr>
      <w:r>
        <w:rPr/>
        <w:t xml:space="preserve">Имеют. Знают. Это ты, брат, еще не знаешь" (Собр.соч., т.3, с.27).Чисто народная, мужицкая практичность Ивана Денисовича помогает ему выжить и сохранить себя человеком - не ставя перед собой вечных вопросов, не стремясь обобщить опыт своей военной и лагерной жизни, куда он попал после плена (ни сами оперативники, допрашивавшие Шухова, ни он сам так и не смогли придумать, какое именно задание немецкой разведки он выполнял). </w:t>
      </w:r>
    </w:p>
    <w:p>
      <w:pPr>
        <w:pStyle w:val="Style15"/>
        <w:spacing w:before="0" w:after="0"/>
        <w:ind w:firstLine="709"/>
        <w:jc w:val="both"/>
        <w:rPr/>
      </w:pPr>
      <w:r>
        <w:rPr/>
        <w:t>В рассказе "Один день Ивана Денисовича" перед Солженицыным встает творческая задача совместить две точки зрения - автора и героя, точки зрения не противоположные, а схожие идеологически, но различающиеся уровнем обобщения и широтой материала. Эта задача решается почти исключительно стилевыми средствами, когда между речью автора и персонажа существует чуть заметный зазор, то увеличивающийся, то практически исчезающий. Найдите в тексте рассказа места, где точка зрения повествователя и героя сближаются. Покажите, когда две точки зрения дистанцируются друг от друга. С чем связано появление этой дистанции? С идеологическими расхождениями автора и героя или же с творческой задачей автора дать более широкий охват изображения чем тот, что мог бы быть доступен Шухову?</w:t>
      </w:r>
    </w:p>
    <w:p>
      <w:pPr>
        <w:pStyle w:val="Style15"/>
        <w:spacing w:before="0" w:after="0"/>
        <w:ind w:firstLine="709"/>
        <w:jc w:val="both"/>
        <w:rPr/>
      </w:pPr>
      <w:r>
        <w:rPr/>
        <w:t>Солженицын обращается не к сказовой манере повествования, более естественной, казалось бы, для того, чтобы дать Ивану Денисовичу полную возможность речевой самореализации, но к синтаксической структуре несобственно-прямой речи, которая позволяла в какие-то моменты дистанцировать автора и героя.</w:t>
      </w:r>
    </w:p>
    <w:p>
      <w:pPr>
        <w:pStyle w:val="Style15"/>
        <w:spacing w:before="0" w:after="0"/>
        <w:ind w:firstLine="709"/>
        <w:jc w:val="both"/>
        <w:rPr/>
      </w:pPr>
      <w:r>
        <w:rPr/>
        <w:t>В опубликованных тогда рассказах Солженицын не подошел еще к одной из самых важных для него тем - теме сопротивления антинародному режиму. Пока писателя интересовал сам народный характер и его существование "в самой нутряной России - если такая где-то была, жила", в той самой России, которую ищет повествователь в рассказе "Матренин двор". Но он находит не нетронутый смутой ХХ века островок естественной русской жизни, а народный характер, сумевший в этой смуте себя сохранить. "Есть такие прирожденные ангелы, - писал в статье "Раскаяние и самоограничение" писатель, как бы характеризуя и Матрену, - они как будто невесомы, они скользят как бы поверх этой жижи, нисколько в ней не утопая, даже касаясь ли стопами ее поверхности? Каждый из нас встречал таких, их не десятеро и не сто на Россию, это - праведники, мы их видели, удивлялись ("чудаки"), пользовались их добром, в хорошие минуты отвечали им тем же, они располагают, - и тут же погружались опять на нашу обреченную глубину" (Публицистика, с.61). В чем суть праведности Матрены? В жизни не по лжи, скажем мы теперь словами самого писателя, произнесенными значительно позже. Она вне сферы героического или исключительного, реализует себя в самой что ни на есть обыденной, бытовой, ситуации, испытывает на себе все "прелести" советской сельской нови 50-х годов: проработав всю жизнь, вынуждена хлопотать пенсию не за себя, а за мужа, пропавшего с начала войны, отмеривая пешком километры и кланяясь конторским столам. Не имея возможности купить торф, который добывается везде вокруг, но не продается колхозникам, она, как и все ее подруги, вынуждена брать его тайком. Создавая этот характер, Солженицын ставит его в самые обыденные обстоятельства сельской колхозной жизни 50-х годов с ее бесправием и надменным пренебрежением обычным, несановным человеком. Праведность Матрены состоит в ее способности сохранить свое человеческое и в этих, казалось бы, столь недоступных для этого условиях.</w:t>
      </w:r>
    </w:p>
    <w:p>
      <w:pPr>
        <w:pStyle w:val="Style15"/>
        <w:spacing w:before="0" w:after="0"/>
        <w:ind w:firstLine="709"/>
        <w:jc w:val="both"/>
        <w:rPr/>
      </w:pPr>
      <w:r>
        <w:rPr/>
        <w:t>Но кому противостоит Матрена, иными словами, в столкновении с какими силами проявляется ее сущность? В столкновении с Фаддеем, черным стариком, представшим перед повествователем, когда он встал второй раз (теперь - с униженной просьбой к матрениному жильцу) на пороге ее избы? Первый раз был, когда Фаддей, тогда молодой и красивый, появился перед дверью Матрены с топором - не дождалась его невеста с войны, вышла замуж за брата. "Стал на пороге, - рассказывает Матрена. - Я как закричу! В колена б ему бросилась!.. Нельзя... Ну, говорит, если б то не брат мой родной - я бы вас порубал обоих!" (Собр.соч., т.3, с.143). Вряд ли однако этот конфликт может организовать повествование.</w:t>
      </w:r>
    </w:p>
    <w:p>
      <w:pPr>
        <w:pStyle w:val="Style15"/>
        <w:spacing w:before="0" w:after="0"/>
        <w:ind w:firstLine="709"/>
        <w:jc w:val="both"/>
        <w:rPr/>
      </w:pPr>
      <w:r>
        <w:rPr/>
        <w:t>Конфликт здесь в другом - в противостоянии человечности Матрены античеловеческим условиям действительности, окружающей ее. Она выходит из него победителем не сокрушая систему, не противоборствуя ей, но сохраняя себя самою от ее влияний. Проанализируйте систему персонажей рассказа. Обратите внимание на сцену поминок по Матрене. Почему Солженицын не видит никого из ее односельчан, кто вышел бы из этого конфликта без потерь для себя, как Матрена?</w:t>
      </w:r>
    </w:p>
    <w:p>
      <w:pPr>
        <w:pStyle w:val="Style15"/>
        <w:spacing w:before="0" w:after="0"/>
        <w:ind w:firstLine="709"/>
        <w:jc w:val="both"/>
        <w:rPr/>
      </w:pPr>
      <w:r>
        <w:rPr/>
        <w:t>Уже в самом конце рассказа, после смерти Матрены, Солженицын перечисляет негромкие ее достоинства: "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 она не скопила имущества к смерти. Грязно-белая коза, колченогая кошка, фикусы...</w:t>
      </w:r>
    </w:p>
    <w:p>
      <w:pPr>
        <w:pStyle w:val="Style15"/>
        <w:spacing w:before="0" w:after="0"/>
        <w:ind w:firstLine="709"/>
        <w:jc w:val="both"/>
        <w:rPr/>
      </w:pPr>
      <w:r>
        <w:rPr/>
        <w:t>Все мы жили рядом с ней и не поняли, что есть она тот самый праведник, без которого, по пословице, не стоит село.</w:t>
      </w:r>
    </w:p>
    <w:p>
      <w:pPr>
        <w:pStyle w:val="Style15"/>
        <w:spacing w:before="0" w:after="0"/>
        <w:ind w:firstLine="709"/>
        <w:jc w:val="both"/>
        <w:rPr/>
      </w:pPr>
      <w:r>
        <w:rPr/>
        <w:t xml:space="preserve">Ни город. Ни вся земля наша" </w:t>
      </w:r>
    </w:p>
    <w:p>
      <w:pPr>
        <w:pStyle w:val="Style15"/>
        <w:spacing w:before="0" w:after="0"/>
        <w:ind w:firstLine="709"/>
        <w:jc w:val="both"/>
        <w:rPr/>
      </w:pPr>
      <w:r>
        <w:rPr/>
        <w:t>И трагический финал рассказа (Матрена погибает под поездом, помогая перевозить Фаддею бревна ее же собственной избы) придает концовке совершенно особый, символический смысл: ее ведь больше нет, стало быть, не стоит село без нее? И город? И вся земля наш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48:00Z</dcterms:created>
  <dc:creator>Anna V. Lelyuk</dc:creator>
  <dc:description/>
  <cp:keywords/>
  <dc:language>en-US</dc:language>
  <cp:lastModifiedBy>Anna V. Lelyuk</cp:lastModifiedBy>
  <dcterms:modified xsi:type="dcterms:W3CDTF">2011-01-14T12:13:00Z</dcterms:modified>
  <cp:revision>4</cp:revision>
  <dc:subject/>
  <dc:title/>
</cp:coreProperties>
</file>